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52"/>
          <w:szCs w:val="52"/>
        </w:rPr>
      </w:pPr>
      <w:r>
        <w:rPr>
          <w:rFonts w:cs="MCS Modern S_U normal."/>
          <w:sz w:val="52"/>
          <w:sz w:val="52"/>
          <w:szCs w:val="52"/>
          <w:rtl w:val="true"/>
        </w:rPr>
        <w:t>بس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MCS Modern S_U normal."/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MCS Modern S_U normal."/>
          <w:sz w:val="52"/>
          <w:sz w:val="52"/>
          <w:szCs w:val="52"/>
          <w:rtl w:val="true"/>
        </w:rPr>
        <w:t>الرح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MCS Modern S_U normal."/>
          <w:sz w:val="52"/>
          <w:sz w:val="52"/>
          <w:szCs w:val="52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،،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ختبا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ا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ل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ا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خ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طال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فا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ج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خ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متح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،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فا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ق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وس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د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و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ت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هان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،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حيانا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ل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و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م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!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ه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فا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تواء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توبا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.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…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اش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ايخ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فا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ست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ح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د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ا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ح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ٌ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ُل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ئ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طال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و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ف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ف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ض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فا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فع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س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ه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فا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كر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ب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ف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فا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د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فا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ا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جُر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شرو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نت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قريبا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دار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دم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نج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جاحا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اهرا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جُرِّبَ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دار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جد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نج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جاحا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بيرا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لل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م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b/>
          <w:bCs/>
          <w:sz w:val="40"/>
          <w:szCs w:val="40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920" w:right="0" w:hanging="36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ع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علا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ئط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9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و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رتو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م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ف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خ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متح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9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فا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و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ص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9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ت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ختبا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ينتخ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ث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ع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فا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9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حض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ب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لص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در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ص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خ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اما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وف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ت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ب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ت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ت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ز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9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ُز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فا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ر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ع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ب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ف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ا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كت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ص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هز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فا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ر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ُز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باب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ُض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ر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ا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4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ثبي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دباب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ُلص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لص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را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ب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ه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هيدا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عث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دا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وزي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ا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sectPr>
      <w:type w:val="nextPage"/>
      <w:pgSz w:w="11906" w:h="16838"/>
      <w:pgMar w:left="737" w:right="737" w:gutter="0" w:header="0" w:top="567" w:footer="0" w:bottom="66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920"/>
        </w:tabs>
        <w:ind w:left="9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0:43:00Z</dcterms:created>
  <dc:creator>uiui</dc:creator>
  <dc:description/>
  <dc:language>en-US</dc:language>
  <cp:lastModifiedBy>uiui</cp:lastModifiedBy>
  <dcterms:modified xsi:type="dcterms:W3CDTF">2002-05-12T16:19:00Z</dcterms:modified>
  <cp:revision>6</cp:revision>
  <dc:subject/>
  <dc:title>بسم الله الرحمن الرحيم</dc:title>
</cp:coreProperties>
</file>